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FFFF00"/>
        </w:rPr>
      </w:pPr>
      <w:r>
        <w:rPr/>
        <w:t>Učební plány pro gymnázium pro školní rok  2014/2015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right="-709" w:hanging="0"/>
        <w:rPr>
          <w:color w:val="FF0000"/>
        </w:rPr>
      </w:pPr>
      <w:r>
        <w:rPr>
          <w:color w:val="FF0000"/>
        </w:rPr>
      </w:r>
    </w:p>
    <w:tbl>
      <w:tblPr>
        <w:tblW w:w="8440" w:type="dxa"/>
        <w:jc w:val="left"/>
        <w:tblInd w:w="2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8"/>
        <w:gridCol w:w="1200"/>
        <w:gridCol w:w="1200"/>
        <w:gridCol w:w="1216"/>
        <w:gridCol w:w="1216"/>
      </w:tblGrid>
      <w:tr>
        <w:trPr>
          <w:trHeight w:val="28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íd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G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lka studi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leté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leté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leté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leté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jazyk a literatur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lická jazy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3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ěmecký jazy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3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ý jazy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ouzský jazy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čanská výchov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jepi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měpi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matik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yzik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mi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ologi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tika a výpočetní technik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- výtvarn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- hudeb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atická výchov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4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ělesná výcho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+2 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itelný předmě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ýdenní hodinová dotac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1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olitelné předměty:</w:t>
        <w:tab/>
        <w:t>2.G, 3.G – Písemná elektronická korespond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G – Dramatická vých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6" w:type="dxa"/>
        <w:jc w:val="left"/>
        <w:tblInd w:w="-70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650"/>
        <w:gridCol w:w="1075"/>
        <w:gridCol w:w="1069"/>
        <w:gridCol w:w="1247"/>
        <w:gridCol w:w="1247"/>
        <w:gridCol w:w="1069"/>
        <w:gridCol w:w="1069"/>
      </w:tblGrid>
      <w:tr>
        <w:trPr>
          <w:trHeight w:val="28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íd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G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G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lka studi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leté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leté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leté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leté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leté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leté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jazyk a literatura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lická jazyk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3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ěmecký jazyk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0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ouzský jazyk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3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ý jazyk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lady společenských věd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jepis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měpis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matik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yzik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1+1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1+1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mi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1+1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1+1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1+1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1+1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ologi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1+1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1+1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1+1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1+1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tika a výpočetní technik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- hudební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- výtvarn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ělesná výchov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2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itelné předmět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28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ýdenní hodinová dotac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33" w:type="dxa"/>
        <w:jc w:val="left"/>
        <w:tblInd w:w="147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574"/>
        <w:gridCol w:w="1238"/>
        <w:gridCol w:w="1221"/>
      </w:tblGrid>
      <w:tr>
        <w:trPr>
          <w:trHeight w:val="288" w:hRule="atLeast"/>
        </w:trPr>
        <w:tc>
          <w:tcPr>
            <w:tcW w:w="357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říd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G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 stu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leté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leté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ý jazyk a literatur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lická jazyk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4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ěmecký jazyk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0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ouzský jazyk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ý jazyk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3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jepis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lady společenských věd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matik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3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měpis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2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yzik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mie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ologie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tika a výpočetní technik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- hudební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- výtvarná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ělesná výchov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itelné předměty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8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ýdenní hodinová dotace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1"/>
        <w:gridCol w:w="1030"/>
        <w:gridCol w:w="1070"/>
        <w:gridCol w:w="1070"/>
        <w:gridCol w:w="1070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olitelné předměty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A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riptivní geometri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nář anglického jazyka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konverzac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lická konverzac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ěmecká konverzac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jepisný seminář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měpisný seminář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matika volitelná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yzika volitelná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mická laboratorní cvičení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ologický seminář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3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ízení projektů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lady ekonomie a účetnictví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lečenskovědní seminář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ochemický seminář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mický seminář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ý jazyk voliteln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ouzský jazyk voliteln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ář z českého jazyka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kologicko-enviromentální seminář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53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45:00Z</dcterms:created>
  <dc:creator>knoppova</dc:creator>
  <dc:description/>
  <dc:language>en-US</dc:language>
  <cp:lastModifiedBy>Veronika Švandová</cp:lastModifiedBy>
  <cp:lastPrinted>2012-08-21T09:53:00Z</cp:lastPrinted>
  <dcterms:modified xsi:type="dcterms:W3CDTF">2014-11-25T13:45:00Z</dcterms:modified>
  <cp:revision>2</cp:revision>
  <dc:subject/>
  <dc:title>Učební plány pro gymnázium pro školní rok  2004/2005</dc:title>
</cp:coreProperties>
</file>