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885" cy="93554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7" t="4286" r="4548" b="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5580" cy="96012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2" t="2997" r="5658" b="6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55:00Z</dcterms:created>
  <dc:creator>Tomáš Kruml</dc:creator>
  <dc:description/>
  <dc:language>en-US</dc:language>
  <cp:lastModifiedBy>Tomáš Kruml</cp:lastModifiedBy>
  <dcterms:modified xsi:type="dcterms:W3CDTF">2013-01-03T15:00:00Z</dcterms:modified>
  <cp:revision>1</cp:revision>
  <dc:subject/>
  <dc:title/>
</cp:coreProperties>
</file>