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38200" cy="838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Zjištění orientace zrn z tvaru leptových důlků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both"/>
        <w:rPr>
          <w:lang w:val="fr-CH"/>
        </w:rPr>
      </w:pPr>
      <w:r>
        <w:rPr>
          <w:lang w:val="cs-CZ"/>
        </w:rPr>
        <w:tab/>
      </w:r>
      <w:r>
        <w:rPr>
          <w:b/>
          <w:lang w:val="fr-CH"/>
        </w:rPr>
        <w:t>1) Příprava vzorků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ab/>
        <w:t xml:space="preserve">Vzorky ve tvaru kvádru byly připraveny z vysoce čistého polykrystalického hliníku. Stěny vzorku byly pečlivě mechanicky vyleštěny, při pozorování povrchu ve světelném mikroskopu nebyly patrné žádné rýhy ani jiné nepravidelnosti povrchu. 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Vzorek byl ponořen na 30 s do chemické lázně o tomto složení v objemových procentech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61% HCl + 36% HN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+ 3% HF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o opláchnutí a osušení vzorku se na povrchu objevily pravidelné geometrické útvary. Bylo zjištěno, že jde o leptové důlky, které jsou vždy ohraničeny třemi rovinami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CH"/>
        </w:rPr>
      </w:pPr>
      <w:r>
        <w:rPr>
          <w:lang w:val="en-GB"/>
        </w:rPr>
        <w:tab/>
      </w:r>
      <w:r>
        <w:rPr>
          <w:b/>
          <w:lang w:val="fr-CH"/>
        </w:rPr>
        <w:t>2) Povrchové pozorování a jeho rozbor</w:t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fr-CH"/>
        </w:rPr>
      </w:pPr>
      <w:r>
        <w:rPr>
          <w:lang w:val="fr-CH"/>
        </w:rPr>
        <w:t>Prohlédněte si obrázek 1. Co vše z něj můžeme vyčíst ?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fr-CH"/>
        </w:rPr>
      </w:pPr>
      <w:r>
        <w:rPr>
          <w:lang w:val="fr-CH"/>
        </w:rPr>
        <w:t>-</w:t>
        <w:tab/>
        <w:t>Krystalografická orientace zrna A na obr.2 byla zjištěna rentgenografickými metodami. Ověřte, že přiložená stereografická projekce  tohoto zrna souhlasí s tvarem leptových důlk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de-DE"/>
        </w:rPr>
      </w:pPr>
      <w:r>
        <w:rPr>
          <w:lang w:val="de-DE"/>
        </w:rPr>
        <w:t>-</w:t>
        <w:tab/>
        <w:t xml:space="preserve">Zkonstruujte stereografickou projekci zrna B. </w:t>
      </w:r>
      <w:r>
        <w:br w:type="page"/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drawing>
          <wp:inline distT="0" distB="0" distL="0" distR="0">
            <wp:extent cx="5757545" cy="58680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Pom</w:t>
      </w:r>
      <w:r>
        <w:rPr>
          <w:lang w:val="cs-CZ"/>
        </w:rPr>
        <w:t>ůcka: s</w:t>
      </w:r>
      <w:r>
        <w:rPr>
          <w:lang w:val="fr-CH"/>
        </w:rPr>
        <w:t>tereografick</w:t>
      </w:r>
      <w:r>
        <w:rPr>
          <w:lang w:val="cs-CZ"/>
        </w:rPr>
        <w:t>á p</w:t>
      </w:r>
      <w:r>
        <w:rPr>
          <w:lang w:val="fr-CH"/>
        </w:rPr>
        <w:t>rojekce krychlové mřížky se středem [001].</w:t>
      </w:r>
      <w:r>
        <w:br w:type="page"/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drawing>
          <wp:inline distT="0" distB="0" distL="0" distR="0">
            <wp:extent cx="5760085" cy="7929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Obrázek 1.</w:t>
      </w:r>
      <w:r>
        <w:br w:type="page"/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drawing>
          <wp:inline distT="0" distB="0" distL="0" distR="0">
            <wp:extent cx="5756910" cy="32499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/>
      </w:pPr>
      <w:r>
        <w:rPr>
          <w:lang w:val="fr-CH"/>
        </w:rPr>
        <w:t>Obrázek 2 - zrno A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drawing>
          <wp:inline distT="0" distB="0" distL="0" distR="0">
            <wp:extent cx="5756275" cy="35077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Obrázek 2 – zrno B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</w:rPr>
        <w:t>Forma vědeckého článku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both"/>
        <w:rPr/>
      </w:pPr>
      <w:r>
        <w:rPr/>
        <w:tab/>
        <w:t xml:space="preserve">Podmínkou k zápočtu bude zpracování jednoho tématu cvičení ve formě vědeckého článku. Vědecký článek musí obsahovat tyto části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5670" w:leader="none"/>
        </w:tabs>
        <w:ind w:left="426" w:hanging="360"/>
        <w:jc w:val="both"/>
        <w:rPr>
          <w:u w:val="single"/>
        </w:rPr>
      </w:pPr>
      <w:r>
        <w:rPr>
          <w:u w:val="single"/>
        </w:rPr>
        <w:t>náze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5670" w:leader="none"/>
        </w:tabs>
        <w:ind w:left="426" w:hanging="360"/>
        <w:jc w:val="both"/>
        <w:rPr>
          <w:u w:val="single"/>
        </w:rPr>
      </w:pPr>
      <w:r>
        <w:rPr>
          <w:u w:val="single"/>
        </w:rPr>
        <w:t>jména autorů a jejich pracoviš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5670" w:leader="none"/>
        </w:tabs>
        <w:ind w:left="426" w:hanging="360"/>
        <w:jc w:val="both"/>
        <w:rPr>
          <w:u w:val="single"/>
        </w:rPr>
      </w:pPr>
      <w:r>
        <w:rPr>
          <w:u w:val="single"/>
        </w:rPr>
        <w:t>abstrak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5670" w:leader="none"/>
        </w:tabs>
        <w:ind w:left="426" w:hanging="360"/>
        <w:jc w:val="both"/>
        <w:rPr>
          <w:u w:val="single"/>
        </w:rPr>
      </w:pPr>
      <w:r>
        <w:rPr>
          <w:u w:val="single"/>
        </w:rPr>
        <w:t>úv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5670" w:leader="none"/>
        </w:tabs>
        <w:ind w:left="426" w:hanging="360"/>
        <w:jc w:val="both"/>
        <w:rPr/>
      </w:pPr>
      <w:r>
        <w:rPr>
          <w:u w:val="single"/>
        </w:rPr>
        <w:t>zpracované téma článku</w:t>
      </w:r>
      <w:r>
        <w:rPr/>
        <w:t>. U článků publikujících experimentální výsledky se nejčastěji dělí na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5670" w:leader="none"/>
        </w:tabs>
        <w:jc w:val="both"/>
        <w:rPr/>
      </w:pPr>
      <w:r>
        <w:rPr/>
        <w:tab/>
        <w:tab/>
        <w:t>- popis experiment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5670" w:leader="none"/>
        </w:tabs>
        <w:jc w:val="both"/>
        <w:rPr/>
      </w:pPr>
      <w:r>
        <w:rPr/>
        <w:tab/>
        <w:tab/>
        <w:t>- výsledk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5670" w:leader="none"/>
        </w:tabs>
        <w:jc w:val="both"/>
        <w:rPr/>
      </w:pPr>
      <w:r>
        <w:rPr/>
        <w:tab/>
        <w:tab/>
        <w:t>- disku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5670" w:leader="none"/>
        </w:tabs>
        <w:ind w:left="426" w:hanging="360"/>
        <w:jc w:val="both"/>
        <w:rPr>
          <w:u w:val="single"/>
        </w:rPr>
      </w:pPr>
      <w:r>
        <w:rPr>
          <w:u w:val="single"/>
        </w:rPr>
        <w:t>závě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5670" w:leader="none"/>
        </w:tabs>
        <w:ind w:left="426" w:hanging="360"/>
        <w:jc w:val="both"/>
        <w:rPr/>
      </w:pPr>
      <w:r>
        <w:rPr/>
        <w:t>přílohy, poděkování (nepovinné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5670" w:leader="none"/>
        </w:tabs>
        <w:ind w:left="426" w:hanging="360"/>
        <w:jc w:val="both"/>
        <w:rPr>
          <w:u w:val="single"/>
        </w:rPr>
      </w:pPr>
      <w:r>
        <w:rPr>
          <w:u w:val="single"/>
        </w:rPr>
        <w:t>literatur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567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>
          <w:lang w:val="en-US"/>
        </w:rPr>
        <w:t>Příkladem mohou sloužit články v kvalitních časopisech jako je "Acta Materialia", "Philosophical Magazine", "Materials Science and Engineering" atd.)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b/>
          <w:b/>
          <w:lang w:val="en-US"/>
        </w:rPr>
      </w:pPr>
      <w:r>
        <w:rPr>
          <w:b/>
          <w:sz w:val="26"/>
          <w:lang w:val="en-US"/>
        </w:rPr>
        <w:t>1 - Náze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>
          <w:lang w:val="en-US"/>
        </w:rPr>
        <w:tab/>
        <w:t>Musí být konkrétní a přesný a musí z něj být možné odhadnout téma a největší přínos článku. Měl by obsahovat klíčová slova, podle kterých jej může čtenář vyhledat, tj. zejména experimentální materiál, typ zkoušky, studované vlastnost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i/>
          <w:lang w:val="en-US"/>
        </w:rPr>
        <w:t xml:space="preserve">Příklad : </w:t>
      </w:r>
      <w:r>
        <w:rPr>
          <w:lang w:val="en-US"/>
        </w:rPr>
        <w:t xml:space="preserve"> </w:t>
      </w:r>
      <w:r>
        <w:rPr>
          <w:lang w:val="cs-CZ" w:eastAsia="cs-CZ"/>
        </w:rPr>
        <w:t xml:space="preserve">Microstructure in 316LN stainless steel fatigued at low temperature </w:t>
      </w:r>
    </w:p>
    <w:p>
      <w:pPr>
        <w:pStyle w:val="Normal"/>
        <w:autoSpaceDE w:val="false"/>
        <w:rPr>
          <w:lang w:val="cs-CZ"/>
        </w:rPr>
      </w:pPr>
      <w:r>
        <w:rPr>
          <w:lang w:val="cs-CZ" w:eastAsia="cs-CZ"/>
        </w:rPr>
        <w:t>(</w:t>
      </w:r>
      <w:r>
        <w:rPr>
          <w:lang w:val="cs-CZ"/>
        </w:rPr>
        <w:t>Mikrostruktura korozivzdorné oceli 316LN po únavovém zatížení za nízkých teplot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cs-CZ"/>
        </w:rPr>
      </w:pPr>
      <w:r>
        <w:rPr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2 - Abstrak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/>
        <w:tab/>
        <w:t xml:space="preserve">Je maximálně stručně shrnutý obsah celého článku. V </w:t>
      </w:r>
      <w:r>
        <w:rPr>
          <w:lang w:val="cs-CZ"/>
        </w:rPr>
        <w:t>několika větách je třeba představit studované téma, popsat experiment, studovaný materiál, nejdůležitější výsledky a důsledky, které z naměřených dat vyplývají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>
          <w:lang w:val="cs-CZ"/>
        </w:rPr>
        <w:tab/>
        <w:t xml:space="preserve">Na internetu jsou často dostupné nikoliv plné texty článků, nýbrž jen jejich název a abstrakt; po přečtení abstraktu musí mít čtenář jasnou představu o výsledcích, hlavním sdělení článku a o tom, jestli pro něj má smysl si vyhledat celý text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cs-CZ"/>
        </w:rPr>
      </w:pPr>
      <w:r>
        <w:rPr>
          <w:b/>
          <w:sz w:val="26"/>
          <w:lang w:val="cs-CZ"/>
        </w:rPr>
        <w:t>3 - Úvo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>
          <w:lang w:val="cs-CZ"/>
        </w:rPr>
        <w:tab/>
        <w:t xml:space="preserve">V této části je uveden studovaný problém. Je zde shrnut současný stav poznání a nejdůležitější známé související výsledky s literárními odkazy (číslujeme je postupně podle výskytu v textu). Může být zmíněn význam problému pro pochopení jiných jevů nebo pro průmyslové aplikace. </w:t>
      </w:r>
      <w:r>
        <w:rPr/>
        <w:t>Lze také jednou větou uvést obsah následujících kapitol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4 – Téma článk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/>
        <w:tab/>
        <w:t>Téma článku musí být zpracované tak, aby jednotlivé části na sebe logicky navazovaly. Jazyk musí být stručný, každá věta musí nést novou informaci (čas čtenáře i vyhrazené místo v časopise jsou vzácné). Používají se výhradně exaktní termíny, nepoužíváme synonyma, stejnou vlastnost nazýváme vždy stejným termínem; nelze se tedy vyhnout častému opakování stejného termín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/>
        <w:tab/>
        <w:t>Při použití vzorců je nutné uvést význam všech symbolů. Pokud chceme nějaký termín nahrazovat zkratkou, uvedeme zkratku do závorky u prvního výskytu termínu, dále už používáme jen zvolenou zkratku. Numerické výsledky musejí být uvedeny se všemi (ale ne více) platnými číslicemi; tj. poslední uvedená číslice má být stejného řádu jako experimentální chyba. Výsledky musejí být srovnány s výsledky z literatury nebo alespoň s výsledky očekávanými a musejí být analyzovány a komentovány, tj. musí být uveden jejich význam. Seriózní autoři se snaží kriticky odhadnout spolehlivost naměřených výsledků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/>
        <w:tab/>
        <w:t>Pokud je v článku delší matematické odvozování, je lépe nezatěžovat jím text a uvést jej v příloz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/>
        <w:tab/>
        <w:t xml:space="preserve">Forma této části se může lišit, nejčastěji se setkáme s členěním n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/>
        <w:t>experiment: popis materiálu (chemické a fázové složení, tepelné zpracování, mikrostruktura: velikost zrna, textura, homogenita ...), popis použitých přístrojů, popis experimentálních techni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ind w:left="360" w:hanging="0"/>
        <w:jc w:val="both"/>
        <w:rPr/>
      </w:pPr>
      <w:r>
        <w:rPr/>
        <w:t>ii) výsledky: přehled dosažených experimentálních výsledků ve formě grafů, tabulek, snímků apod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ind w:left="360" w:hanging="0"/>
        <w:jc w:val="both"/>
        <w:rPr/>
      </w:pPr>
      <w:r>
        <w:rPr/>
        <w:t xml:space="preserve">iii) diskuse: komentáře k výsledkům, srovnání s literaturou, výpočty odvozených veličin, důsledky nových dat pro další rozvoj vědní oblast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/>
        <w:t>U kratších článků se výsledky a diskuse mohou směšova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5 - Závě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4305</wp:posOffset>
            </wp:positionH>
            <wp:positionV relativeFrom="paragraph">
              <wp:posOffset>86360</wp:posOffset>
            </wp:positionV>
            <wp:extent cx="2952750" cy="41433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Jedná se o shrnutí dosažených výsledků, jak experimentálních, tak odvozených. </w:t>
      </w:r>
      <w:r>
        <w:rPr>
          <w:lang w:val="en-US"/>
        </w:rPr>
        <w:t>Výsledky zde nejsou dále komentovány (to patří do kapitoly "Diskuse"). Často je závěr zpracován ve formě několika izolovaných bodů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25:00Z</dcterms:created>
  <dc:creator>Tomas Kruml</dc:creator>
  <dc:description/>
  <cp:keywords/>
  <dc:language>en-US</dc:language>
  <cp:lastModifiedBy>Tomáš Kruml</cp:lastModifiedBy>
  <cp:lastPrinted>2004-10-07T11:25:00Z</cp:lastPrinted>
  <dcterms:modified xsi:type="dcterms:W3CDTF">2017-02-09T12:32:00Z</dcterms:modified>
  <cp:revision>6</cp:revision>
  <dc:subject/>
  <dc:title>Orientation de grains a partir des figures d'attaque</dc:title>
</cp:coreProperties>
</file>