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 Jitka Tarabová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Kvarta 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alizace-rovni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ík, fosilní paliva (uhlí, ropa, zemní plyn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ovodíky – úvod,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y, alkeny, alky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ény. Paliva do aut –benzín, naft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 deriváty uhlovodíků.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íkaté deriváty (nitrosloučeniny, aminy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deriváty - alkoholy, fen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ytné a vícesytné alkoh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ém alkoholism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dalších kyslík. derivátů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y, aldehydy, keto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známnější deriváty k.k. (soli, estery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bio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dy (tuky. oleje, vosky), esterifik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dl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sacharidy, rozdělení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i mono, di a polysacharidů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yntéza, dýchání, kvaš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koviny. Struktur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známnější druhy bílkovin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y. Jejich využit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. Struktur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dědičnosti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íny - rozpustné v tucích a ve vodě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dé drogy a měkké drog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chem. reakcí. Rozdělení reakc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ce exo a endotermické. Rychlost reakce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tkové množstv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ýpočty </w:t>
            </w:r>
            <w:r>
              <w:rPr>
                <w:rFonts w:cs="Arial" w:ascii="Arial" w:hAnsi="Arial"/>
                <w:b/>
                <w:bCs/>
              </w:rPr>
              <w:t>M,Ar, Mr, n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</w:rPr>
              <w:t xml:space="preserve"> láte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ární koncentrace, hmotnostní zlomek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ty z rovnic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xní děje, vyčíslování redox.rovni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ření, koroz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chemie (elektrolýza, galvanické články)</w:t>
            </w:r>
          </w:p>
        </w:tc>
      </w:tr>
      <w:tr>
        <w:trPr>
          <w:trHeight w:val="840" w:hRule="atLeast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Q.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y-rizika, nebezpeč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ruhy drog.    Elektrochemie-úvo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obecné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á vaz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u chemických vazeb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ká reakce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 periodickou tabulko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prvků do skupin a perio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uprvk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vzorců dvouprvkov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prvk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vzorců tříprvkov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organické chemi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ké děje a chemické reak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íslování chemických rovni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va a výroba energ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e ve službách člověka, ekologi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ký zákon a periodická tabulk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pakování členění na skup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ické kov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y alkalických zem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r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koge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ácné ply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nepřechodných prvků v praktickém životě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- seznámení se skupinam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né d-prvky - vybraní zástupci prv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přechodných prvků v praktic.životě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é zopakování části všeobecná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čné zopakování části anorganická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sy, diskuse studentů.</w:t>
            </w:r>
          </w:p>
        </w:tc>
      </w:tr>
      <w:tr>
        <w:trPr>
          <w:trHeight w:val="840" w:hRule="atLeast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Sx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ání alkalické kovy, kovy alkal. zem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ly, tetr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III.A, IV: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ly 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kogeny 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: pentely, chalkogen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y- jejich nejvýznamnější sloučen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ácné plyny a jejich využití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organické 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osti uhlíku, fosilní paliva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zby v molekulách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ita kovalentních vazeb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vosloví organických sloučen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eny a alk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matické uhlovodík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va z ropy (benzin, nafta)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lování benzínu a nafty (ekologická rizika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ělení derivátů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íkaté derivát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halogenderivátů a dusík.d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ismus - diskuse student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cesytné alkohol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alkohol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ší kyslíkaté derivá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nylové sloučen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 používané v domácnost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ení názvosloví karboxylových kysel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 karboxylových kysel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pakování derivátů uhlovodí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derivátů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>
          <w:trHeight w:val="84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ÉMATICKÝ PLÁN CHEMIE</w:t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3 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áří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y - struktura a jejich využit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ání názvosloví ether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nylové sloučeniny-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dehydy - názvosloví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Říjen: </w:t>
            </w:r>
            <w:r>
              <w:rPr>
                <w:rFonts w:cs="Arial" w:ascii="Arial" w:hAnsi="Arial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í zástupci aldehyd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ony – názvoslov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ní zástupci keton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stopad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ční deriváty 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, ester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idy, am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ily, anhydrid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sinec:</w:t>
            </w:r>
            <w:r>
              <w:rPr>
                <w:rFonts w:cs="Arial" w:ascii="Arial" w:hAnsi="Arial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ční deriváty 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gen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kyseli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d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o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biochemie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pidy (tuky, oleje, vosky). 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Únor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dla a jiné detergent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aridy - rozdělení  (mono, di, polysacharidy)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haridy- Fischerův a Haworthův vzore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sacharidy - zástupci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řez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charidy –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charidy–významní zástupci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acharidy – úvod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acharidy–významní zástupci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ub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ynté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chání, kvašení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: lipidy, sacharidy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věten: </w:t>
            </w:r>
            <w:r>
              <w:rPr>
                <w:rFonts w:cs="Arial" w:ascii="Arial" w:hAnsi="Arial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kov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bílkovin a zástupci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é opakování bílkoviny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Červen: </w:t>
            </w:r>
            <w:r>
              <w:rPr>
                <w:rFonts w:cs="Arial" w:ascii="Arial" w:hAnsi="Arial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-charakteristik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kleové kyseliny-struktur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ikace, transkripce, translace</w:t>
            </w:r>
          </w:p>
        </w:tc>
      </w:tr>
      <w:tr>
        <w:trPr>
          <w:trHeight w:val="840" w:hRule="atLeast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                             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tka Tarabová                              RNDr. Jan Taraba, Ph.D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32"/>
              </w:rPr>
              <w:t>TÉMATICKÝ PLÁN CHEMIE (maturitní seminář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4.B, OkA, Ok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áří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voď  + Matur.otázka 1: základ.pojmy, roztok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: vodík, kyslík, elektrolyty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tur.otázka 3: PSP, I.A a II.A-skupina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4: názvosloví, přechod.kov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Říjen: </w:t>
            </w:r>
            <w:r>
              <w:rPr>
                <w:rFonts w:cs="Arial" w:ascii="Arial" w:hAnsi="Arial"/>
                <w:sz w:val="26"/>
                <w:szCs w:val="26"/>
              </w:rPr>
              <w:t>7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5: hydrolýza, pufry, tri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6: kinetika, rozdělení reakcí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7: termochemie, tetry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8: stavba atomu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istopad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9: chemická vaz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0: rovnováha, vzácné ply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1: energetika (bioch), pentel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2: chalkogeny, haloge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sinec:</w:t>
            </w:r>
            <w:r>
              <w:rPr>
                <w:rFonts w:cs="Arial" w:ascii="Arial" w:hAnsi="Arial"/>
                <w:sz w:val="26"/>
                <w:szCs w:val="26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3: heterocykly, alkalo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4: subs.der.k.k., amino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5: struktura a názv.org.slouč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ed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6: izomerie, uhlovodík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7:M a I-efekty, dusík.der.CH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8: hydroxyslouč, hormo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19: katalýza, enzymy, vitamín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Únor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Matur.otázka 20: aldehydy, ketony, der.H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CO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1: karboxylové kyseli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2: funkč.der.k.k.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3: halogender.,sirné der,barviva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Břez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4: bílkoviny, metabolism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5: nukleové kys., proteosynté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6: sachar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7: lipidy, metabolismus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uben: </w:t>
            </w:r>
            <w:r>
              <w:rPr>
                <w:rFonts w:cs="Arial" w:ascii="Arial" w:hAnsi="Arial"/>
                <w:sz w:val="26"/>
                <w:szCs w:val="26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tur.otázka 28: plasty, chemické výpočt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elkové opakování a shrnutí učiv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elkové opakování a shrnutí uč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441"/>
        <w:gridCol w:w="4839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Vypracovala:                                 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ind w:left="-1936" w:right="0" w:firstLine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Předseda: J.Taraba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.Tarabová</w:t>
            </w:r>
          </w:p>
        </w:tc>
        <w:tc>
          <w:tcPr>
            <w:tcW w:w="4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32"/>
              </w:rPr>
              <w:t>TÉMATICKÝ PLÁN CHEMIE (přírodovědný bl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yučující:</w:t>
            </w:r>
            <w:r>
              <w:rPr>
                <w:rFonts w:cs="Arial" w:ascii="Arial" w:hAnsi="Arial"/>
              </w:rPr>
              <w:t xml:space="preserve"> Mgr.Jitka Tarabová                                              </w:t>
            </w:r>
            <w:r>
              <w:rPr>
                <w:rFonts w:cs="Arial" w:ascii="Arial" w:hAnsi="Arial"/>
                <w:b/>
                <w:bCs/>
              </w:rPr>
              <w:t>Třída:</w:t>
            </w:r>
            <w:r>
              <w:rPr>
                <w:rFonts w:cs="Arial" w:ascii="Arial" w:hAnsi="Arial"/>
              </w:rPr>
              <w:t xml:space="preserve"> 4.B, 4A, OkA, Ok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Školní rok</w:t>
            </w:r>
            <w:r>
              <w:rPr>
                <w:rFonts w:cs="Arial" w:ascii="Arial" w:hAnsi="Arial"/>
              </w:rPr>
              <w:t>: 2019/2020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áří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Úvodní hodina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ázvosloví anorg.sloučenin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emické rovnováh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emické rovnováh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Říjen: 8</w:t>
            </w:r>
            <w:r>
              <w:rPr>
                <w:rFonts w:cs="Arial" w:ascii="Arial" w:hAnsi="Arial"/>
                <w:sz w:val="26"/>
                <w:szCs w:val="26"/>
              </w:rPr>
              <w:t>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soprenoidy, alkaloid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tamín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rmochemie – teor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rmochemie – výpočty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istopad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Úvod do dynamické biochemi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tabolismus – katabolismus,anabolism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ulace metabolism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tabolismus lipidů – β-oxidac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sinec:</w:t>
            </w:r>
            <w:r>
              <w:rPr>
                <w:rFonts w:cs="Arial" w:ascii="Arial" w:hAnsi="Arial"/>
                <w:sz w:val="26"/>
                <w:szCs w:val="26"/>
              </w:rPr>
              <w:t xml:space="preserve"> 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β-oxid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etabolismus bílkovin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končení metabolismu bílkovin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Led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aerobní glykolýz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glykolýzy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ázvosloví org.sloučenin 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cvičení názv.org.slouč.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Únor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trátův (Krebsův) cyklus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Krebs.cyklu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ýchací řetězec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erobní fosforylace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Březen: </w:t>
            </w:r>
            <w:r>
              <w:rPr>
                <w:rFonts w:cs="Arial" w:ascii="Arial" w:hAnsi="Arial"/>
                <w:sz w:val="26"/>
                <w:szCs w:val="26"/>
              </w:rPr>
              <w:t>8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rnutí dých.řetězce a fosforylace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Opakování výpočty – Ar,Mr, M, n,V</w:t>
            </w:r>
            <w:r>
              <w:rPr>
                <w:rFonts w:cs="Arial" w:ascii="Arial" w:hAnsi="Arial"/>
                <w:sz w:val="26"/>
                <w:szCs w:val="26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bscript"/>
              </w:rPr>
            </w:pPr>
            <w:r>
              <w:rPr>
                <w:rFonts w:cs="Arial" w:ascii="Arial" w:hAnsi="Arial"/>
                <w:sz w:val="26"/>
                <w:szCs w:val="26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 chemických vzorc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 rovnic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Duben: </w:t>
            </w:r>
            <w:r>
              <w:rPr>
                <w:rFonts w:cs="Arial" w:ascii="Arial" w:hAnsi="Arial"/>
                <w:sz w:val="26"/>
                <w:szCs w:val="26"/>
              </w:rPr>
              <w:t>6hodin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koncentrace rozto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zřeďování roztoků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hod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pakování výpočty – výpočty p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969"/>
        <w:gridCol w:w="5183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8. 9. 201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Vypracovala: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J.Tarabová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left="-1936" w:right="0" w:firstLine="142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Předseda: J.Taraba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5:00Z</dcterms:created>
  <dc:creator>Jitka Tarabová</dc:creator>
  <dc:description/>
  <dc:language>en-US</dc:language>
  <cp:lastModifiedBy/>
  <cp:lastPrinted>2019-09-19T16:35:00Z</cp:lastPrinted>
  <dcterms:modified xsi:type="dcterms:W3CDTF">2021-08-10T14:29:33Z</dcterms:modified>
  <cp:revision>5</cp:revision>
  <dc:subject/>
  <dc:title/>
</cp:coreProperties>
</file>