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metrické úlohy ve 3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řešené pomocí stereografické projek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42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51" w:leader="none"/>
        </w:tabs>
        <w:ind w:left="1637" w:hanging="1495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  <w:t xml:space="preserve">Změřte úhel mezi dvěma danými rovinami.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1637" w:hanging="0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  <w:t>Nejprve si do stereografické projekce na průsvitce nakreslete projekce dvou libovolných rovin. Poté vyřešte úloh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51" w:leader="none"/>
        </w:tabs>
        <w:ind w:left="1637" w:hanging="1495"/>
        <w:rPr/>
      </w:pPr>
      <w:r>
        <w:rPr>
          <w:rFonts w:cs="Bookman Old Style" w:ascii="Bookman Old Style" w:hAnsi="Bookman Old Style"/>
          <w:sz w:val="24"/>
          <w:lang w:val="cs-CZ"/>
        </w:rPr>
        <w:t>Zakreslete roviny půlící úhly mezi dvěma danými smě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51" w:leader="none"/>
        </w:tabs>
        <w:ind w:left="1637" w:hanging="1495"/>
        <w:rPr>
          <w:rFonts w:ascii="Bookman Old Style" w:hAnsi="Bookman Old Style" w:cs="Bookman Old Style"/>
          <w:sz w:val="24"/>
          <w:lang w:val="cs-CZ"/>
        </w:rPr>
      </w:pPr>
      <w:r>
        <w:rPr>
          <w:rFonts w:cs="Bookman Old Style" w:ascii="Bookman Old Style" w:hAnsi="Bookman Old Style"/>
          <w:sz w:val="24"/>
          <w:lang w:val="cs-CZ"/>
        </w:rPr>
        <w:t>Zakreslete směr svírající stejný úhel se třemi danými směry. Ověřte řešení tak, že změříte úhly mezi nalezeným směrem a 3 danými smě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51" w:leader="none"/>
        </w:tabs>
        <w:ind w:left="1637" w:hanging="1495"/>
        <w:rPr/>
      </w:pPr>
      <w:r>
        <w:rPr>
          <w:rFonts w:cs="Bookman Old Style" w:ascii="Bookman Old Style" w:hAnsi="Bookman Old Style"/>
          <w:sz w:val="24"/>
          <w:lang w:val="cs-CZ"/>
        </w:rPr>
        <w:t>Zakreslete směr symetrický k danému směru vzhledem k dané ose symetr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51" w:leader="none"/>
        </w:tabs>
        <w:ind w:left="1637" w:hanging="1495"/>
        <w:rPr/>
      </w:pPr>
      <w:r>
        <w:rPr>
          <w:rFonts w:cs="Bookman Old Style" w:ascii="Bookman Old Style" w:hAnsi="Bookman Old Style"/>
          <w:sz w:val="24"/>
          <w:lang w:val="cs-CZ"/>
        </w:rPr>
        <w:t>Zakreslete symetrický směr k danému směru vzhledem k dané rovině symetr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51" w:leader="none"/>
        </w:tabs>
        <w:ind w:left="1637" w:hanging="1495"/>
        <w:rPr/>
      </w:pPr>
      <w:r>
        <w:rPr>
          <w:rFonts w:cs="Bookman Old Style" w:ascii="Bookman Old Style" w:hAnsi="Bookman Old Style"/>
          <w:sz w:val="24"/>
          <w:lang w:val="cs-CZ"/>
        </w:rPr>
        <w:t xml:space="preserve">Zakreslete směr, který vznikne rotací daného směru o úhel  </w:t>
      </w:r>
      <w:r>
        <w:rPr>
          <w:rFonts w:cs="Symbol" w:ascii="Symbol" w:hAnsi="Symbol"/>
          <w:sz w:val="24"/>
          <w:lang w:val="cs-CZ"/>
        </w:rPr>
        <w:t></w:t>
      </w:r>
      <w:r>
        <w:rPr>
          <w:rFonts w:cs="Bookman Old Style" w:ascii="Bookman Old Style" w:hAnsi="Bookman Old Style"/>
          <w:sz w:val="24"/>
          <w:lang w:val="cs-CZ"/>
        </w:rPr>
        <w:t xml:space="preserve"> okolo dané osy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cs-CZ"/>
        </w:rPr>
        <w:t xml:space="preserve">Pozn. Směry a roviny volte libovolně, pokud možno ne symetricky vzhledem ke středu projekc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6:00Z</dcterms:created>
  <dc:creator>kruml</dc:creator>
  <dc:description/>
  <cp:keywords/>
  <dc:language>en-US</dc:language>
  <cp:lastModifiedBy>kruml</cp:lastModifiedBy>
  <dcterms:modified xsi:type="dcterms:W3CDTF">2019-01-31T10:58:00Z</dcterms:modified>
  <cp:revision>3</cp:revision>
  <dc:subject/>
  <dc:title> </dc:title>
</cp:coreProperties>
</file>