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12 Jun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Atomic and Molecular Electronic Struc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prep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s, IA 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G     A    M   M  EEEE   SSSS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A A   MM MM  E     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GG   A   A  M M M  EEE    SSS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G   AAAAA  M   M  E         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GG   A   A  M   M  EEEE  SSSS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 - INTRO.DOC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2 - INPUT.DOC -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3 - TESTS.DOC - Inpu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4 - REFS.DOC  -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 - PROG.DOC  -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6 - IRON.DOC  - Hardwar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program assembled by the staff of the NR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Dupuis, D. Spangler, and J. J. Wendo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Resource for Computations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atalog, University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keley, CA (1980), Program Q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of GAMES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W.Schmidt, K.K.Baldridge, J.A.Boatz, S.T.El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S.Gordon, J.H.Jensen, S.Koseki, N.Matsu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A.Nguyen, S.J.Su, T.L.Windus, M.Dupuis, J.A.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Comput.Chem.  14, 1347-1363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informa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msg.ameslab.gov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GAMESS discussion group moderated by Gott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hi-Szabo at the University of Maryland. 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-mail to gamess-users-request@glue.umd.ed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your browser at http://mineral.umd.edu/gamess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bout GAMES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Schmidt = mike@si.fi.ameslab.gov = 515-294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is much, much, much preferred to phone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de range of quantum chemical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ing GA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lculates RHF, UHF, ROHF, GVB, or MCSC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field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alculates CI or MP2 corrections 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SC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alculates semi-empirical MNDO, AM1, or P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F, UHF, or RO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Calculates analytic energy gradients for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functions, plus closed shell MP2 or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Optimizes molecular geometries us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ient, in terms of Cartesian or internal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earches for potential energy surface sadd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putes the energy hessian, and thus norm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rational frequencies, and I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races the intrinsic reaction path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reactant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races gradient extremal curves, which may l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ationary point such as a minimu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ight be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Follows the dynamic reaction coordinate,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anics trajectory on the potential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putes radiative transition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Evaluates spin-orbit coupled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Applies finite electric fields,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ecule's linear polarizability, an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order hyper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Evaluates analytic frequency dependent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cal polarizability properties, for RH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Obtains localized orbitals by the Foster-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iston-Ruedenberg, or Pipek-Mezey metho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CF or MP2 energy analysis of the L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Calculates the following molecula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dipole, quadrupole, and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lectric field and electric field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electron density and sp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Mulliken and Lowdin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virial theorem and energ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Stone's distributed multipo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Models solv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ffective fragment potentials (E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larizable continuum model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self-consistent reaction field (SC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summary of the current 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FTYP= RHF    ROHF    UHF    GVB   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   ----    ---    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          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gradient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Hessian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Hessian       CDP    CDP      -     CDP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energy             CDP    CDP     CDP     -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gradient           CDP     -       -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energy              CDP    CDP      - 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gradient            CD      -       -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energy           yes    yes     yes    yes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gradient         yes    yes     yes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 conventional storage of AO integra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 direct evaluation of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was put together from several exist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 programs, particularly HONDO, by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onal Resources for Computations in Chemis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CC project (1 Oct 77 to 30 Sep 81) was funded by N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, and was limited to the field of chemistry.  The NR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 added new capabilities to GAMESS as wel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public access to the code on the CDC 76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of the NRCC (the Lawrence Berkeley Laborator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CC made copies of the program source code (for a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users at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is a completely rewritte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ocumentation for GAMESS.  Any err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, or the program itself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to the original NRC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t version of the program has underg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ince the NRCC days.  This occurred at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University prior to 1992, and now continues at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University.  A number of persons (some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eft the Gordon group) have made contribu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rry Boatz, Kim Baldridge, and Shiro Koseki at NDS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et Nguyen, Jan Jensen, Theresa Windus, Nikita Matsu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jun Su, Brett Bode, Simon Webb, Wei Chen, Tets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tsugu, Galina Chaban, and Dmitri Fedorov at ISU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Jensen at Odens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usz Klobukowski at U.Alb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ry Kurtz at U.Memp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nda Lam at U.Otta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Montgomery at Uni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uyuki Nakano at U.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be difficult to overestimate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 Dupuis has made to this program, both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since.  This includes the donat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, and numerous suggestions for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inued development of this program from 198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irectly attributed to the nurtur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by Professor Mark Gordon.  Funding for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ment work on GAMESS is provided by the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ice of Scientific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ate 1987, NDSU and IBM reached a Joint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One goal of this JSA was the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AMESS which is vectorized for the IBM 30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Facility, which was accomplished by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.  This phase of the JSA led to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siderably faster in scalar mod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hase of the JSA, which ended in 1990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GAMESS' scientific capabilities.  Thes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alytic hessians, ECPs, MP2,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diative transitions, and so on.  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current version of GAMESS owes thanks to I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nd Michel Dupuis of IBM Kingston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sponsorship of the current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first six months of 1990, Digital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nnovator's Program grant to NDSU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was to ensure GAMESS would run on the DEC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develop graphical display program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ion programs MOLPLT, PLTORB, DENDIF, and ME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modernized for the X-windows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d to GAMESS.  These programs now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Unix or VMS windowing environme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windows environments as well.   The ability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lecular structures, orbitals, and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s is a significa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elization of GAMESS began in 1991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ork and design strategy done by Theresa Wi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lti-year process benefits greatly from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support of GAMESS by the AFOSR, as well as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ship of the Touchstone Delta experiment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July 1, 1992, the development of GAM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owa State University at the Ame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D awarded a CHSSI grant to ISU in 199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at scalability of existing parallel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ly develop new techniques.  Th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ham Fletcher on board as a postdoc, and has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the Distributed Data Interfac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t of this section gives more specific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s of various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is a synthesis, with many majo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veral programs.  A large part of the program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5.  For sp basis functions, GAUSSIAN76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apted to the HONDO symmetry procedu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s polynomials are used for any higher angular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1e- and 2e- integral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spdfg basis sets was done by Theresa Wind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spdfg gradient package consists of HOND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higher angular momentum, and the Gaussian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 bases.  The code was adapted into GAMESS by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e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CP code goes back to Louis Kahn,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originally made by K.Kitaura, S.Oba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orokuma at IMS in Japan.  The code wa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by Stevens, Basch, and Krauss, from whence K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uyen adapted it to GAMESS at NDSU. 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functions were made by Drora Cohen and Brett B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was completely rewritten to use spdfg basi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it shell structure during integral eval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capability of analytic second derivat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tt Bode at ISU in 1997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in the manner of entering the bas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coordinates (including Z-matrix for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Jan Jensen at 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 SCF implementation was done at ND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d by a pilot code for the RHF case by Frank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 Inversion in the Iterative Subspace (DI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procedure was implemented by Brenda Lam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niversity of Houston), for RHF and UH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HF code was taught to do high spin ROHF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gomery at United Technologies, who extended DI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OHF and the one pair GVB case.  Additional GVB-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ere programmed by Galina Chaban at 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VB part is a heavily modified version of GV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 module is based on Brooks and Schae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ary group program which was modified to ru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using a Davidson eigenvector metho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E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of the analytic CI gradien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on Webb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NR and FOCAS MCSCF programs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chel Dupuis of IBM from the HON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ximate 2nd order SCF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ina Chaban at Iowa State University.  SOSC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RHF, ROHF, GVB, and MCSC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tial MP2 code was adapted from HON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kita Matsunaga at Iowa State, who also added the R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shell option in 1992.  The MP2 gradient cod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ONDO, and was adapted to GAMESS in 1995 by Simon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ikita Matsunaga.  In 1996, Simon Webb added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gradient option at ISU.  Haruyuki Nakan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Tokyo interfaced his multireferenc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GAMESS during a 1996 visit to 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llel MP2 code is a descendent of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MESS-UK by Graham Fletcher, Alistair Rend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Sherwood at Daresbury.  This was adapted to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SU by Graham Fletcher in 1999, after some gr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the necessary DDI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ion of enough MOPAC version 6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M3, AM1, and MNDO calculations from with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ne by Jan Jensen at 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al force constant computation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alysis was adapted from Komornicki's GRAD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th decomposition of normal mod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ritten at NDSU by Jerry Bo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for the analytic computation of RHF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ntributed by Michel Dupuis of IBM from HOND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en shell CPHF code written at NDSU.  The T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HF code is the result of a collaboration between ND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ohn Montgomery at United Technologies.  I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alytic polarizabilities during hessian r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by Simon Webb at 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geometry search procedures in GAMESS (NR, R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, and CONOPT) were developed by Frank Jens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nse University.  These methods are ada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symmetry, and Cartesian or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-gradient optimization so apt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dge" was adapted from HONDO 7 by Mariusz 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U.Alberta, who added the option for CI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reaction coordinate pathfi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North Dakota State University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new integration methods by Kim Bald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nzales-Schelegel IRC stepper was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ujun Su at Iowa State, based on a pilot code from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for the Dynamic Reaction Coordin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Tetsuya Taketsugu at Ochanomizu U. an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kyo, and added to GAMESS by him at ISU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algorithms for tracing 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ogrammed by Frank Jensen at Odens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rface scanning option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Muller at the University of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ative transition moment and Zeff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 modules were written by Shiro Koseki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Dakota State University and at Mi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Breit-Pauli spin-orbit coupling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as written by Tom Furlani. 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GAMESS by Dmitri Fedorov at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University in 1997, who generalized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rom two electrons in two orbitals, wit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vist to ISU by Tom Furlani and Shiro Kos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polarizability calculations in GAMES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by Henry Kurtz of the University of Mem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a general numerical differenti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pplication of finite electric fields, and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calculation of static and frequenc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O properties for closed shell systems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based on a MOPAC implementation by Praka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ambath at U. Mem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miston-Ruedenberg energy localiz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version of the ALIS program "LOCL"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nside GAMESS at NDSU.  Foster-Boys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a highly modified version of QC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by D.Boerth, J.A.Hasmall, and A.Streitweiser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gomery implemented the population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CD SCF decomposition and the MP2 decomposi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an Jensen at Iowa Stat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Determined Charges were implemen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kman at the University of New England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rokuma decomposition was implemented by 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ment of the EFP method began in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lt Stevens at NIST's Center for Advanced Re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technology (CARB) in 1988.  Walt is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thod, and has provided both guidanc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ncial support to ISU for its continue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Gordon's group's participation began in 1989-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ussions during a year Mark spent in the DC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me more serious in 1991 with a visit by Jan Jen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B.  At this time the method worked for the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ient with respect to the ab initio nuclei,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only.  Jan has assisted with mos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fragment development since.  Paul Day at NDS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U derived and implemented the gradient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gments, and programmed EFP geometry optimization.  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n at ISU debugged many parts of the EFP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, developed the code for following IRC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searches, and fitted much more accurate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s.  Simon Webb at ISU programm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consistency process for the induced dipoles.  The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was sufficiently developed, tested,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leased in Sep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F solvent model was implemented by Dave G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ARB, and was adapted to GAMESS by Jan J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Webb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M code originates in the group of Ja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i at the University of Pisa.  Benedetta Men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rumental in interfacing the PCM code to GA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7, and answering many technical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e methodology,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es Laboratory determinant full CI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e Ivanic and Klaus Ruedenberg.  As b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ritten by an Australian living in Iowa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d to GAMESS during an extremely cordial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luctant Iowan to Australia Nation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anuar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ocalized internal coordinates we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Shoemaker at the Air Force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7, and put online in GAMESS by Cheol Choi at 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urther improvement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GAMESS will be provided at no char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who can reach Mike Schmidt by E-mail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a country such as People's Republic of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Korea, Cuba, and so on.  Your countr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democratic, but it should at lea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vernmental policy of driving tanks ove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a copy, send E-mail to Mik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ke@si.fi.ameslab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what kind of computer you have. 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n IBM mainframe, be sure to specify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VM, MVS, or AIX.  You will receive GAMES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ries of files.  Please be sure that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directory contains 10 MB of free disk space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GAMESS, so that your incoming mail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s receiving copies of GAMES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that they will not make copies of GAM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 other sites, or incorporate any portion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program, without receiv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from ISU.  This is done by sign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raightforward copyright letter.  If you know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wants a copy of GAMESS, please refer them to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up to date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arge program can ever be guarante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and GAMESS is no exception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updated version (fewer bugs, an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 contact Mike over the ne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llow a year or so to pass for enoug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o GAMESS may be in upper or lower c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 types of input groups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 pseudo-namelist, free format, keywo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Almost all input groups fall in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 free format group which does not u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examples of this category are $DATA, $E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, and $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ormatted data.  This data is nev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but rather is generated in the correct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arlier GAMES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put groups begin with a $ sign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name identifying that group.  The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only item appearing on the inpu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oup in category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put groups terminate with a $END.  For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tegory 2 and 3, the $END must appear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2, and thus is the only item on tha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1 groups may have keyword inpu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group name, and the $END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each group has a unique name, the 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in any order desired.  In fac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of category 1 groups 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groups can be omitt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are adequate.  An exception is $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quired.  A typical free format $DAT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position is important.  For exampl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be followed by the nuclear charg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 coordinates.  Note that missing valu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zero, so that the oxygen is plac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ro Y coordinate must be given for the hyd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final number is taken a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e format scanner code used to read $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from the ALIS program, an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graphics program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  Note that the characters ;&gt;! 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o the free format scanner, and so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$DATA and $ECP should probab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default type of calcul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geometry) closed shell SCF, the $DATA group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nly input required to do a RHF/STO-3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entioned, the most common type of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ist-like, keyword driven, free format gro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ust begin with the $ sign in column 2,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format restrictions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 the keywords, or any string valu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  They are terminated by a $END string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.  The groups may extend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card.  In fact, you can give a particul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, as multiple occurrences will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We can rewrite the STO-3G wa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keyword groups $CONTRL and $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 8.0     0.0    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may expect logical, integer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ring values.  Group names and keywords never exc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String values assigned to keyword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8 characters.  Spaces or comma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MULT=3 SCFTYP=UHF,TIMLIM=30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 point numbers need not include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given in exponential form, i.e. TIMLIM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LIM=3.E1, and TIMLIM=3.0D+01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al values follow the FORTRA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.  All keywords which expect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the letters I-N, and all keyword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ating point value begin with A-H or O-Z.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keywords may begin with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eyword variables are actually arrays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entered by specifying the desired 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(1)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iguous array elements are given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a short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just one value is given to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, the subscript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NO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variables can be .TRUE. or .FALSE. or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F.  The perio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ewinds the input file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list group it need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the namelist groups ar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aterial, and that comment cards may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more, the input file is rea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or each free-form namelist so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, although only the LA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ll be accepted.  Comment fiel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form namelist group are turned on and off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amation point (!).  Comments may also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END's of free format namelist group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placed in betwee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GRADIE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$CONTRL EXETYP=CHECK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$CONTRL is not read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nk and a $ in the first two columns.  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user has executed a CHECK job, and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calculation.  The CHECK card is now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form of input is the fixed form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roups must be given IN CAPITAL LETTERS on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beginning $NAME and closing $END 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group contents.  The formatted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, $HESS, $GRAD, $DIPDR, and $VIB. 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some earlier GAMESS run,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ormat for reuse.  Thus, the format b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is not documented in section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 is described in the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Fixed format groups are indica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for which each group is requi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examples of GAMESS inp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Exampl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 of the data in the input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until well into a lengthy run,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validity of the input has been prov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TYP=CHECK is specified in the $CONTRL group,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without doing much real work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ctions can be executed and the data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yntax and validity to the extent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electron integrals are evaluated and the distin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generated.  Problems involving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an be identified at this stage.  To help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 absence of data,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use of default values, GAMES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any control group it tries to rea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is of some value in determining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re applicable to a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EXETYP=CHECK is HIGHLY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execution of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can use an arbitrary Gaussian basis of spd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or computation of the energy or gradi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pply, for example, analytic hess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sp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limited to a total of 500 at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shells cannot exceed 1000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5000 symmetry unique Gaussian primiti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ion can contain no more than 30 gaussi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contracted basis functions, or AOs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2047, but one further limit applies: The CI/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can use at most 768 orbitals.  You may us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fragments, of at most 5 types,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expan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actice, you will probably run out of CPU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encounter any of these limitation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f this manual for information about chang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, or minimizing program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se limits, the program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limitation free.  Memory alloc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se limits are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ar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checks for CPU time, and will stop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short.  Restart data are printed and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, so the run can be restarte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esent all SCF modules will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on the punch file i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is reached.  These orbital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GUESS=MOREAD option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where they quit.  Also, if the TIMLI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a time limit just slighlt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's batch time limit, GAMESS will ha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time to complete another full it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orbitals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arching for equilibrium geometries or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if time runs short, or the maximum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ceeded, the updated hessian matrix is pun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.  Optimization runs can also be re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.  See $STATP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constant matrix runs can be re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See the $VIB gro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electron integrals may be re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formula tape for MCSCF ru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nary file restart options are rare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y not work well (or at all).  Restart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nput (adding a partially converged $V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coordinates in $DATA, etc.) a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be sucessful than restarts from the DA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